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2013677175"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87542413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42731890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37704875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92294893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254048555"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